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для 6б, 6в, 6г  классов с 6.04.2020-11.04.20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хметшина Г.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Starlight-6, Баранова, Ду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04.2020 (6б, 6в, 6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Защита окружающей среды.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 Здоровье. Здоров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ведение новой лексики по теме, отработка лексики, формирование диалогической ре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стр 90 упр 1,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задание: стр 90 описать письменно одну из картинок (подробн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04.2020 (6б, 6в, 6г)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Средства массовой информации: телеви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навыков чтения, извлечения необходим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стр 91 упр 1,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задание: стр 91 упр 3 разобрать по GR 8, упр письменно, хорошее чтение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04.2020(6в),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9.04.2020(6б),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0.04.2020 (6г) 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Межличностные взаимоотношения  с окружающими людьми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заимоотношение с окружающ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грамматических навык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ик: стр 91 упр 3 , GR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задание: хорошее чтение текста стр 91, задание письменное по грамматике (индивидуально на карточках), стр 92 check these words в слов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04.2020(6в),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1.04.2020 (6б, 6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Проблемы экологии. Защита окружающей среды. Культурные особенности  родной стр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ведение новой лексики по теме, отработка лексики, работа с текст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92 check these words, </w:t>
      </w:r>
      <w:r>
        <w:rPr>
          <w:rFonts w:cs="Times New Roman" w:ascii="Times New Roman" w:hAnsi="Times New Roman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,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ом.задание: стр 92 упр 3,4 (упр 4a или b на выбор)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28:00Z</dcterms:created>
  <dc:creator>Home User</dc:creator>
  <dc:description/>
  <cp:keywords/>
  <dc:language>en-US</dc:language>
  <cp:lastModifiedBy>Home User</cp:lastModifiedBy>
  <dcterms:modified xsi:type="dcterms:W3CDTF">2020-04-05T13:57:00Z</dcterms:modified>
  <cp:revision>4</cp:revision>
  <dc:subject/>
  <dc:title/>
</cp:coreProperties>
</file>